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ОВЕТ НАРОДНЫХ ДЕПУТАТОВ</w:t>
      </w:r>
    </w:p>
    <w:p>
      <w:pPr>
        <w:pStyle w:val="Heading"/>
        <w:rPr/>
      </w:pPr>
      <w:r>
        <w:rPr/>
        <w:t>СТАРОНИКОЛЬ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от « 14 » марта  2022г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Старониколь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Об исполнении бюджета Старониколь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за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№ 131- ФЗ от 06.10.2003 года «Об общих принципах организации местного самоуправления в Российской Федерации», на основании статьи 29 Устава Староникольского сельского поселения Хохольского муниципального района Совет народных депутат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исполнении  бюджета за 2021 год по доходам в сумме  11992,6 тыс. рублей и по расходам в сумме 14335,6 тыс. рублей со следующими показател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ступлению доходов в бюджет сельского поселения за 2021 год по кодам классификации доходов бюджета согласно приложению 1 к настоящему Решению Совета народных депутатов Староникольского сельского поселения Хохоль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ступлению доходов в  бюджет сельского поселения за 2021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 Совета народных депутатов Староникольского сельского поселения Хохоль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спределению бюджетных ассигнований за 2021 год по разделам и подразделам, целевым статьям и видам расходов классификации расходов бюджета согласно приложению 3 к настоящему Решению Совета народных депутатов Староникольского сельского поселения Хохоль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ведомственной структуре расходов  бюджета сельского поселения  за 2021 год согласно приложению 4 к настоящему Решению Совета народных депутатов Староникольского сельского поселения Хохоль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сточникам внутреннего финансирования дефицита  бюджета сельского поселения за 2021 год по кодам классификации источников финансирования дефицита бюджета согласно приложению 5 к настоящему Решению Совета народных депутатов Староникольского сельского поселения Хохоль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сточникам внутреннего финансирования дефицита  бюджета сельского поселения за 2021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 Совета народных депутатов Староникольского сельского поселения Хохоль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спределению бюджетных ассигнований за 2021 год на исполнение публичных нормативных обязательств Староникольского сельского поселения Хохольского муниципального района согласно приложению 7 к настоящему решению Совета народных депутатов Староникольского сельского поселения Хохольского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субвенции Староникольскому сельскому поселению Хохольского муниципального района на осуществление полномочий по расчету и предоставлению дотаций на выравнивание бюджетной обеспеченности поселения за счет районного бюджета за 2021 год согласно приложению 8 к настоящему Решению Совета народных депутатов  Староникольского сельского поселения Хохо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</w:t>
        <w:tab/>
        <w:t xml:space="preserve">Настоящее решение подлежит опубликованию в Вестнике МПА Старониколь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нико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В.Н.Толсторож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                                           Л.И.Ульян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0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8:16:00Z</dcterms:created>
  <dc:creator>User</dc:creator>
  <dc:description/>
  <dc:language>en-US</dc:language>
  <cp:lastModifiedBy>Пользователь</cp:lastModifiedBy>
  <cp:lastPrinted>2021-03-01T09:06:00Z</cp:lastPrinted>
  <dcterms:modified xsi:type="dcterms:W3CDTF">2022-03-16T08:16:00Z</dcterms:modified>
  <cp:revision>4</cp:revision>
  <dc:subject/>
  <dc:title>РАЙОННЫЙ СОВЕТ НАРОДНЫХ ДЕПУТАТОВ</dc:title>
</cp:coreProperties>
</file>