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ект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СТАРОНИКО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от « 09 » февраля  2021г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таро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исполнении бюджета Старониколь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06.10.2003 года «Об общих принципах организации местного самоуправления в Российской Федерации», на основании статьи 29 Устава Старониколь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 бюджета за 2021 год по доходам в сумме  11992,6 тыс. рублей и по расходам в сумме 14335,6 тыс.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сельского поселения за 2021 год по кодам классификации доходов бюджета согласно приложению 1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 бюджет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1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 бюджета сельского поселения  за 2021 год согласно приложению 4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сельского поселения за 2021 год по кодам классификации источников финансирования дефицита бюджета согласно приложению 5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сельского поселения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1 год на исполнение публичных нормативных обязательств Староникольского сельского поселения Хохольского муниципального района согласно приложению 7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венции Староникольскому сельскому поселению Хохольского муниципального района на осуществление полномочий по расчету и предоставлению дотаций на выравнивание бюджетной обеспеченности поселения за счет районного бюджета за 2021 год согласно приложению 8 к настоящему Решению Совета народных депутатов  Старониколь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Настоящее решение подлежит опубликованию в Вестнике МПА Старониколь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к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В.Н.Толсторож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Л.И.Улья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1:00Z</dcterms:created>
  <dc:creator>User</dc:creator>
  <dc:description/>
  <cp:keywords/>
  <dc:language>en-US</dc:language>
  <cp:lastModifiedBy>Пользователь</cp:lastModifiedBy>
  <cp:lastPrinted>2021-03-01T09:06:00Z</cp:lastPrinted>
  <dcterms:modified xsi:type="dcterms:W3CDTF">2022-02-16T05:18:00Z</dcterms:modified>
  <cp:revision>18</cp:revision>
  <dc:subject/>
  <dc:title>РАЙОННЫЙ СОВЕТ НАРОДНЫХ ДЕПУТАТОВ</dc:title>
</cp:coreProperties>
</file>