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проекту решению депутатов Староникольского сельского поселения</w:t>
        <w:tab/>
        <w:tab/>
        <w:tab/>
        <w:tab/>
        <w:t xml:space="preserve">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"О бюджете Староникольского 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2 год и плановый период 2032-2024 годы</w:t>
        <w:tab/>
        <w:tab/>
        <w:tab/>
        <w:tab/>
        <w:tab/>
        <w:t xml:space="preserve">                                                                                                  № ____ от ____  ________ 2021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СТАРОНИКОЛЬ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2 ГОД И НА 2023 И 2024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tbl>
      <w:tblPr>
        <w:tblW w:w="66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63"/>
        <w:gridCol w:w="4722"/>
        <w:gridCol w:w="824"/>
        <w:gridCol w:w="943"/>
        <w:gridCol w:w="1990"/>
        <w:gridCol w:w="1098"/>
      </w:tblGrid>
      <w:tr>
        <w:trPr>
          <w:tblHeader w:val="true"/>
          <w:trHeight w:val="1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783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156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708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492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5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7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2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2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2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5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9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0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9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1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9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8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7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4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6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2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8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11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27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7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en-US" w:eastAsia="ru-RU"/>
              </w:rPr>
            </w:r>
          </w:p>
        </w:tc>
      </w:tr>
      <w:tr>
        <w:trPr>
          <w:trHeight w:val="778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11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27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7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ru-RU"/>
              </w:rPr>
            </w:r>
          </w:p>
        </w:tc>
      </w:tr>
      <w:tr>
        <w:trPr>
          <w:trHeight w:val="146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000 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174" w:hanging="205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1 05020 00 0000  1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1 11 05025 10 0000  1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00 1  11  05030  00  0000  1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200"/>
              <w:ind w:left="174" w:hanging="205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200"/>
              <w:ind w:left="130" w:hanging="13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000 1  11  05035  10  0000  12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74" w:hanging="205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200"/>
              <w:ind w:left="174" w:hanging="205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ind w:left="130" w:hanging="13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200"/>
              <w:ind w:left="130" w:hanging="130"/>
              <w:rPr/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10000 00 0000 14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6 07090 10 0000 14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90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01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91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90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4101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91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7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4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7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4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7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4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6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9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,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07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747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07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747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4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4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0 2 02 40014 0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0 2 02 40014 10 0000 15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53:00Z</dcterms:created>
  <dc:creator>User</dc:creator>
  <dc:description/>
  <cp:keywords/>
  <dc:language>en-US</dc:language>
  <cp:lastModifiedBy>Пользователь</cp:lastModifiedBy>
  <cp:lastPrinted>2020-12-23T11:27:00Z</cp:lastPrinted>
  <dcterms:modified xsi:type="dcterms:W3CDTF">2022-01-27T04:49:00Z</dcterms:modified>
  <cp:revision>52</cp:revision>
  <dc:subject/>
  <dc:title>Приложение 2</dc:title>
</cp:coreProperties>
</file>