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риложение № 2</w:t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к проекту решению депутатов Староникольского сельского поселения</w:t>
        <w:tab/>
        <w:tab/>
        <w:tab/>
        <w:tab/>
        <w:t xml:space="preserve">   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"О бюджете Староникольского 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22 год и плановый период 2032-2024 годы</w:t>
        <w:tab/>
        <w:tab/>
        <w:tab/>
        <w:tab/>
        <w:tab/>
        <w:t xml:space="preserve">                                                                                                  № 29__ от 27 декабря 2021 года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СТАРОНИКОЛЬ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2022 ГОД И НА 2023 И 2024 ГОД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2"/>
        </w:rPr>
      </w:pPr>
      <w:r>
        <w:rPr>
          <w:rFonts w:cs="Times New Roman" w:ascii="Times New Roman" w:hAnsi="Times New Roman"/>
          <w:b w:val="false"/>
          <w:sz w:val="24"/>
          <w:szCs w:val="22"/>
        </w:rPr>
      </w:r>
    </w:p>
    <w:tbl>
      <w:tblPr>
        <w:tblW w:w="66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63"/>
        <w:gridCol w:w="4722"/>
        <w:gridCol w:w="824"/>
        <w:gridCol w:w="943"/>
        <w:gridCol w:w="1990"/>
        <w:gridCol w:w="1098"/>
      </w:tblGrid>
      <w:tr>
        <w:trPr>
          <w:tblHeader w:val="true"/>
          <w:trHeight w:val="17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7811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156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7083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492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055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17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32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5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32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5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32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5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5 00000 00 0000 0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3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9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38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3000 01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3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9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38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3010 01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9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38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0000 00 0000 0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ИМУЩЕ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89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7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4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00 00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5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30 10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5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6000 00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нало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6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25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8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0 03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9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9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9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9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211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27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7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 w:eastAsia="ru-RU"/>
              </w:rPr>
            </w:r>
          </w:p>
        </w:tc>
      </w:tr>
      <w:tr>
        <w:trPr>
          <w:trHeight w:val="778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211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27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7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ru-RU"/>
              </w:rPr>
            </w:r>
          </w:p>
        </w:tc>
      </w:tr>
      <w:tr>
        <w:trPr>
          <w:trHeight w:val="146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0000 00 0000 0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АЯ ПОШЛИ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00 01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20 01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000 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174" w:hanging="205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1 11 05020 00 0000  12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174" w:hanging="205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1 11 05025 10 0000  12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174" w:hanging="205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000 1  11  05030  00  0000  12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74" w:hanging="205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ind w:left="174" w:hanging="205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ind w:left="174" w:hanging="205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200"/>
              <w:ind w:left="174" w:hanging="205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30" w:hanging="13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ind w:left="130" w:hanging="13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ind w:left="130" w:hanging="13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200"/>
              <w:ind w:left="130" w:hanging="13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000 1  11  05035  10  0000  12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74" w:hanging="205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ind w:left="174" w:hanging="205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ind w:left="174" w:hanging="205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200"/>
              <w:ind w:left="174" w:hanging="205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30" w:hanging="13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ind w:left="130" w:hanging="13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ind w:left="130" w:hanging="13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200"/>
              <w:ind w:left="130" w:hanging="130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0000 00 0000 0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10000 00 0000 14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6 07090 10 0000 14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0 00000 00 0000 0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2885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01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912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00000 00 0000 0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2885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4101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912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0000 0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76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4,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64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5001 0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76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4,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64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76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4,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64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3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96,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9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3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96,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9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93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96,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9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9 0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072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747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9 1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072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747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0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2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1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2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0 2 02 40014 0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7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0 2 02 40014 1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7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25:00Z</dcterms:created>
  <dc:creator>User</dc:creator>
  <dc:description/>
  <dc:language>en-US</dc:language>
  <cp:lastModifiedBy>Пользователь</cp:lastModifiedBy>
  <cp:lastPrinted>2021-12-24T13:24:00Z</cp:lastPrinted>
  <dcterms:modified xsi:type="dcterms:W3CDTF">2021-12-24T10:25:00Z</dcterms:modified>
  <cp:revision>2</cp:revision>
  <dc:subject/>
  <dc:title>Приложение 2</dc:title>
</cp:coreProperties>
</file>