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0" w:leader="none"/>
        </w:tabs>
        <w:ind w:hanging="567"/>
        <w:rPr>
          <w:rFonts w:eastAsia="Cambria"/>
        </w:rPr>
      </w:pPr>
      <w:r>
        <w:rPr>
          <w:rFonts w:eastAsia="Cambria"/>
        </w:rPr>
        <w:t xml:space="preserve">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СОВЕТ НАРОДНЫХ ДЕПУТАТОВ                      </w:t>
      </w:r>
      <w:r>
        <w:rPr>
          <w:lang w:val="ru-RU"/>
        </w:rPr>
        <w:t>СТАРОНИКОЛЬ</w:t>
      </w:r>
      <w:r>
        <w:rPr/>
        <w:t>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 xml:space="preserve"> 14.03.2022  </w:t>
      </w:r>
      <w:r>
        <w:rPr>
          <w:b w:val="false"/>
          <w:sz w:val="28"/>
          <w:szCs w:val="28"/>
        </w:rPr>
        <w:t>года №</w:t>
      </w:r>
      <w:r>
        <w:rPr>
          <w:b w:val="false"/>
          <w:sz w:val="28"/>
          <w:szCs w:val="28"/>
          <w:lang w:val="ru-RU"/>
        </w:rPr>
        <w:t xml:space="preserve">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Староникол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</w:t>
      </w:r>
    </w:p>
    <w:p>
      <w:pPr>
        <w:pStyle w:val="Normal"/>
        <w:rPr/>
      </w:pPr>
      <w:r>
        <w:rPr>
          <w:sz w:val="28"/>
          <w:szCs w:val="28"/>
        </w:rPr>
        <w:t>народных депутатов от 27.12.2022г № 29«О бюджете Староник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 на 2022                                                                      год и на плановый период 2023 и 2024 годов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2 год и на плановый период 2023 и 2024 годов» Законом Воронежской области  «Об областном бюджете на 2022 год и на плановый период 2023 и 2024 годов», Уставом Староникольского сельского поселения Хохольского муниципального района Воронежской области, Совет народных депутатов Старониколь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народных депутатов</w:t>
      </w:r>
      <w:r>
        <w:rPr>
          <w:sz w:val="28"/>
        </w:rPr>
        <w:t xml:space="preserve"> Староникольского сельского поселения</w:t>
      </w:r>
      <w:r>
        <w:rPr>
          <w:sz w:val="28"/>
          <w:szCs w:val="28"/>
        </w:rPr>
        <w:t xml:space="preserve"> от 27.12.2022г № 29 «О бюджете Староникольского сельского поселения Хохольского муниципального района на 2022 год и на плановый период 2023 и 2024 годов»</w:t>
      </w:r>
    </w:p>
    <w:p>
      <w:pPr>
        <w:pStyle w:val="Style2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>По пункту 1</w:t>
      </w:r>
      <w:r>
        <w:rPr>
          <w:sz w:val="28"/>
          <w:szCs w:val="28"/>
        </w:rPr>
        <w:t>– утвердить основные характеристики  мест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число «77811,9 », заменить на число « 88874,1» в том числе безвозмездные поступления из федерального бюджета в сумме  93,5 тыс. рублей, из областного бюджета в сумме 494,1 тыс.руб, из районного бюджета в сумме  582,2 тыс. рублей; </w:t>
      </w:r>
    </w:p>
    <w:p>
      <w:pPr>
        <w:pStyle w:val="Style2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число « 77811,9» заменить на число «88874,0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>2. Внести изменения по статьям расходов дополнительные расходы в приложение № 3 «Ведомственная структура расходов  бюджета Староникольского сельского поселения на 2022 год»(приложение 1)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3. Внести изменения по статьям расходов дополнительные расходы в приложение № 4 «Распределение бюджетных ассигнований по разделам, подразделам, целевым статьям (муниципальным программ Староникольского сельского поселения Хохольского муниципального района), группам видов расходов классификации расходов  бюджета на 2022 год» (приложение 2)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Внести изменения по статьям расходов дополнительные расходы в приложение 5 «Распределение бюджетных ассигнований по целевым статьям (муниципальным программ Староникольского сельского поселения Хохольского муниципального района), группам видов расходов, разделам, подразделам классификации расходов  бюджета Староникольского сельского поселения на 2022 год» (приложение 3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аправить остатки средств местного бюджета Староникольского сельского поселения на 01.01.2022 года в сумме 34,5 тыс.руб на дополнительные расходы на покрытие временных кассовых разрыв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Дефицит местного бюджета составит 34,5 тыс.руб без учета безвозмездных поступлений из районного и областного  бюджетов, т.е. увеличится на сумму остатков бюджетных средств, образовавшихся на 01.01.2022 года и направленных на дополнительные расходы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/>
        <w:t xml:space="preserve">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длежит опубликованию в Вестнике МПА Староникольского сельского поселения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</w:rPr>
        <w:t xml:space="preserve">Глава Староникольского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сельского поселения                                                    В.Н.Толсторожих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Председатель Совета народных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депутатов Староникольского сельского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поселения                                                               Л.И.Ульянов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spacing w:before="0" w:after="12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</w:t>
      </w:r>
    </w:p>
    <w:sectPr>
      <w:type w:val="nextPage"/>
      <w:pgSz w:w="11906" w:h="16838"/>
      <w:pgMar w:left="1701" w:right="992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0:22:00Z</dcterms:created>
  <dc:creator>User</dc:creator>
  <dc:description/>
  <cp:keywords/>
  <dc:language>en-US</dc:language>
  <cp:lastModifiedBy>admin2</cp:lastModifiedBy>
  <cp:lastPrinted>2020-12-24T14:09:00Z</cp:lastPrinted>
  <dcterms:modified xsi:type="dcterms:W3CDTF">2022-04-06T12:04:00Z</dcterms:modified>
  <cp:revision>5</cp:revision>
  <dc:subject/>
  <dc:title>РАЙОННЫЙ СОВЕТ НАРОДНЫХ ДЕПУТАТОВ</dc:title>
</cp:coreProperties>
</file>